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шос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30 грудня  2024 року №  1402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1.1. В підпункті 1.1. пункту 1 цифри  472 023 115,76 гривень та                   26 863 477 гривень  замінити відповідно цифрами 475 888 315,76 гривень та 30 728 677 гривень. </w:t>
      </w:r>
      <w:r>
        <w:rPr>
          <w:szCs w:val="28"/>
        </w:rPr>
        <w:t xml:space="preserve">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</w:t>
      </w:r>
      <w:r>
        <w:rPr/>
        <w:t>.2.  В підпункті 1.2. пункту 1 цифри 484 326 611,76 гривень та 66 681 407,76 гривень замінити відповідно цифрами 488 191 811,76 гривень та 70 546 607,76  гривень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2.  Це рішення набирає 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 1, 3 та 4 до рішення «Про бюджет Малинської міської територіальної громади на 2024 рік» викласти в новій редакції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08:00Z</dcterms:created>
  <dc:creator>Рада</dc:creator>
  <dc:description/>
  <cp:keywords/>
  <dc:language>en-US</dc:language>
  <cp:lastModifiedBy>Home</cp:lastModifiedBy>
  <cp:lastPrinted>2024-12-13T12:35:00Z</cp:lastPrinted>
  <dcterms:modified xsi:type="dcterms:W3CDTF">2024-12-30T09:16:00Z</dcterms:modified>
  <cp:revision>51</cp:revision>
  <dc:subject/>
  <dc:title> </dc:title>
</cp:coreProperties>
</file>